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259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124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397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172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536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025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874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306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109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574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268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501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945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669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258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381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059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