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306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40230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91887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75145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3886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33992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391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2427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73629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5279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98373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1668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7463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7734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7110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