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087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5486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2743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411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9061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977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9245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34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5695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9152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337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118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7839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