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335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6425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13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9536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1217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3727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5675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208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7848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0544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415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198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1163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2647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013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3816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8771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