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6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39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689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78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326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2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07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270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98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747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71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995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18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98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6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