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196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473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041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982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295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141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693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812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952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690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788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973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437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