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41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18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71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40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69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45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73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76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28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43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1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91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1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92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6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9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