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66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81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373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7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135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38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41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87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14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6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78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5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05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77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159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