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29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790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138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26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13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98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245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52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12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56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8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37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