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02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0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9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76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568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3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14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29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437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79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38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17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39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2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68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35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7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