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120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086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281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40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550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004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133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856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428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436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406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130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757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20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605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