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392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699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102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354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706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700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296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794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510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217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451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238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826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