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9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1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5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174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28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80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3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02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96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76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0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0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590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59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9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90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70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