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56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885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97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470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150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344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593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56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10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334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475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325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880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439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16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