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363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693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672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603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165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538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914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161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480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433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566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35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944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