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912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358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058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832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12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190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444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177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673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988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629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085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835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427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529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6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904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