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49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0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07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05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37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5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2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08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7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01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74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09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3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5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52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