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453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10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592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848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806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896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34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0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939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66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336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61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839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