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262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359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765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993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387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735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371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4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664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804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729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352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644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678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377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14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915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