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779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045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894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507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567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724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750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886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869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888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954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092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384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777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13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