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253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481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85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207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807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280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890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338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482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305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266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423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762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