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28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502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32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68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162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14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62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7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060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00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79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98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728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41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417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330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158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