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606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713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955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27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37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029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757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329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481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040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219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249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795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05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564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