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72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1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797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32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11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261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68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77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120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956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72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955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16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