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366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206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202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573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242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619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402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706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950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640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474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519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002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161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088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309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14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