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77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143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164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447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051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104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74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34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06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28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78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3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01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70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9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