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860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81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7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90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987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175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089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834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987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85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608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418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80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