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6253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1717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9238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2877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1146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3956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2466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419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4660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0785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19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377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5842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4424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5822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2286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0241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