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129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856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517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570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877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007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386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559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131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38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30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53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202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306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408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