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810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92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252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033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693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359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66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40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880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71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914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6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150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