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8635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7767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5410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9307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6141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5474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993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831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7665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330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427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165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3299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275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4785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4048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330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