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51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811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3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693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741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03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797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93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978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885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536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40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51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086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42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