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09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33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7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26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98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719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852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78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4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2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2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2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716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