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517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58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76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45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47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62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7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00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7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00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0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4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99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23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946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888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806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