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73265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5977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25508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02990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70713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52799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73380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51779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84722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2309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51497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97240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0757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42263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45160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