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14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274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09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039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45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593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039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408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61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398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930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24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92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