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10846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62148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0237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2401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62038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1852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44295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97654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01888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6502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60163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7958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18903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78932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66106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01493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05001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