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95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056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573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732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851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853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815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908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319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873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149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650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567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390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18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