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471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397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007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195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101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594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344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879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931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273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880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2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799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