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02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6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64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48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5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9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669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333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55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971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7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71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41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28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3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75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