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9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7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31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585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04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834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95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97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43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84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983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115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24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364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59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