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898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3442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1192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505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4261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0642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078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651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8078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6425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680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219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7770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