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029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29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493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670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3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78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3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92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4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492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4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5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11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94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18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727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95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