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54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32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173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382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66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778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94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760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234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0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135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74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22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224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603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