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193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4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287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904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84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049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663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810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193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069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827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030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391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