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743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533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311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936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933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121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507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635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433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51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110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131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502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413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675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386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588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