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225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870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590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842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873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583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38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14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367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372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642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216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883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18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675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