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123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197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368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071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876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357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258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367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394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848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438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704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182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