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46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291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1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1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7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22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87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681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610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03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80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2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9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46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51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32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71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