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885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1215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40597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07301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705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21179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005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8178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4025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2290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8242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5006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2568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35484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3028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